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When Johnny Comes Marching Home Agai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en Johnny comes marching home again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urrah! Hurrah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e'll give him a hearty welcome then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urrah! Hurrah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en will cheer and the boys will shout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ladies they will all turn out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we'll all feel gay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Johnny comes marching home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old church bell will peal with joy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urrah! Hurrah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 welcome home our darling boy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urrah! Hurrah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village lads and lassies say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ith roses they will strew the way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we'll all feel gay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Johnny comes marching home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t ready for the Jubilee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urrah! Hurrah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e'll give the hero three times three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urrah! Hurrah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laurel wreath is ready now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 place upon his loyal brow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we'll all feel gay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Johnny comes marching home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t love and friendship on that day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urrah, hurrah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ir choicest pleasures then display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urrah, hurrah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let each one perform some part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 fill with joy the warrior's heart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we'll all feel gay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Johnny comes marching home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03:00Z</dcterms:created>
  <dc:creator>Samantha Ward</dc:creator>
  <dc:description/>
  <dc:language>en-US</dc:language>
  <cp:lastModifiedBy> Samantha Ward</cp:lastModifiedBy>
  <dcterms:modified xsi:type="dcterms:W3CDTF">2010-08-10T05:09:00Z</dcterms:modified>
  <cp:revision>1</cp:revision>
  <dc:subject/>
  <dc:title/>
</cp:coreProperties>
</file>